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/>
      </w:pPr>
      <w:r>
        <w:rPr>
          <w:color w:val="000000"/>
        </w:rPr>
        <w:t>Приложение 7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/>
      </w:pPr>
      <w:r>
        <w:rPr>
          <w:color w:val="000000"/>
        </w:rPr>
        <w:t xml:space="preserve">от 06 июля 2020 года № 100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0 год и плановый период 2021 и 2022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омственная структура расходов бюджета  Кокс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калитвинского района на 2020 год и плановый период 2021 - 2022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/>
      </w:pPr>
      <w:r>
        <w:rPr/>
        <w:t>(тыс. рублей)</w:t>
      </w:r>
    </w:p>
    <w:tbl>
      <w:tblPr>
        <w:tblW w:w="15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998"/>
        <w:gridCol w:w="1022"/>
        <w:gridCol w:w="1259"/>
        <w:gridCol w:w="2011"/>
        <w:gridCol w:w="826"/>
        <w:gridCol w:w="1496"/>
        <w:gridCol w:w="1496"/>
        <w:gridCol w:w="1496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0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7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7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75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74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ксовского сельского поселения «Энергоэффективность и развитие энергети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 Коксовского сельского поселения,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0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3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02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4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8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257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олномочий по определению в соответствии с частью </w:t>
            </w:r>
            <w:r>
              <w:rPr>
                <w:color w:val="000000"/>
              </w:rPr>
              <w:t xml:space="preserve">1 статьи 11.2 Областного закона от 25 октября 2002 года № 273-ЗС «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выборов депутатов Собрания депутатов Коксовского сельского поселения (Специальные расхо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9990098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и установке технических средств видео-наблюдения и фото-ловушек в рамках подпрограммы Коксовского сельского поселения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0028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муниципального имущества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27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ервичного воинского учета на территориях, где </w:t>
            </w:r>
            <w:r>
              <w:rPr>
                <w:color w:val="000000"/>
              </w:rPr>
              <w:t xml:space="preserve">отсутствуют военные комиссариаты в рамках непрограммных расходов муниципальных органов местного самоуправления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обучению населения действиям при чрезвычайных ситуациях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1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по обеспечению безопасности на воде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безопасности и безопасности людей на водных объектах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2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финансирование расходов на содержание внутригородских, внутре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мероприятий по безопасности дорожного движения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 транспортной системы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086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3</w:t>
            </w:r>
            <w:r>
              <w:rPr>
                <w:bCs/>
                <w:color w:val="000000"/>
              </w:rPr>
              <w:t>674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1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405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 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81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00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4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» 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лугами населения Коксовского сельского поселения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носу многоквартирных домов отселенных в рамках реализации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280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носу многоквартирных домов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2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устройство контейнерных площадок для сбора твердых коммунальных отходов в рамках подпрограммы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86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8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18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прочих мероприятий по благоустройству территории 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" муниципальной программы Коксовского сельского поселения "Благоустройство территории Коксовского сельского поселения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еализацию мероприятий по обустройству пляжной зоны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еализацию мероприятий на обустройство территории пляжа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3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2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Офинансирование расходов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благоустройству площади Коксовского сельского поселения за счет средств граждан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284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ализацию проекта инициативное бюджетирование по 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28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Коксовского сельского поселения «Муниципальная полити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8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S31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Анна</cp:lastModifiedBy>
  <cp:lastPrinted>2020-07-13T16:29:00Z</cp:lastPrinted>
  <dcterms:modified xsi:type="dcterms:W3CDTF">2020-07-16T12:39:00Z</dcterms:modified>
  <cp:revision>65</cp:revision>
  <dc:subject/>
  <dc:title/>
</cp:coreProperties>
</file>